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t>The differences between ancient Egypt and ancient Israel</w:t>
      </w:r>
    </w:p>
    <w:p>
      <w:pPr>
        <w:pStyle w:val="Normal"/>
        <w:jc w:val="center"/>
        <w:rPr>
          <w:rFonts w:ascii="Arial Black" w:hAnsi="Arial Black" w:cs="Arial Black"/>
        </w:rPr>
      </w:pPr>
      <w:r>
        <w:rPr>
          <w:rFonts w:cs="Arial Black" w:ascii="Arial Black" w:hAnsi="Arial Black"/>
        </w:rPr>
      </w:r>
    </w:p>
    <w:p>
      <w:pPr>
        <w:pStyle w:val="Normal"/>
        <w:jc w:val="left"/>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spacing w:lineRule="auto" w:line="480"/>
        <w:rPr>
          <w:rFonts w:ascii="Arial Black" w:hAnsi="Arial Black" w:cs="Arial Black"/>
        </w:rPr>
      </w:pPr>
      <w:r>
        <w:rPr>
          <w:rFonts w:cs="Arial Black" w:ascii="Arial Black" w:hAnsi="Arial Black"/>
        </w:rPr>
        <w:tab/>
        <w:t xml:space="preserve">Religion affects the lives of many cultures around the world. A persons religion can determine their actions and the road they may take during their life. Historically, ancient Egypt came before ancient Israel. These ancient civilizations have many similarities and differences in their religions. </w:t>
      </w:r>
    </w:p>
    <w:p>
      <w:pPr>
        <w:pStyle w:val="Normal"/>
        <w:rPr>
          <w:rFonts w:ascii="Arial Black" w:hAnsi="Arial Black" w:cs="Arial Black"/>
        </w:rPr>
      </w:pPr>
      <w:r>
        <w:rPr>
          <w:rFonts w:cs="Arial Black" w:ascii="Arial Black" w:hAnsi="Arial Black"/>
        </w:rPr>
      </w:r>
    </w:p>
    <w:p>
      <w:pPr>
        <w:pStyle w:val="TextBody"/>
        <w:spacing w:lineRule="auto" w:line="480"/>
        <w:rPr/>
      </w:pPr>
      <w:r>
        <w:rPr>
          <w:rFonts w:eastAsia="Arial Black" w:cs="Arial Black" w:ascii="Arial Black" w:hAnsi="Arial Black"/>
        </w:rPr>
        <w:t xml:space="preserve"> </w:t>
      </w:r>
      <w:r>
        <w:rPr>
          <w:rFonts w:cs="Arial Black" w:ascii="Arial Black" w:hAnsi="Arial Black"/>
        </w:rPr>
        <w:tab/>
        <w:t xml:space="preserve">The ancient Egyptians had many beliefs, but they had three main ones. The Egyptians believed in polytheism ( believed In more than one god). They also believed that every god had something to do with their daily lives. For example: happi was the flood god, he controlled when the Nile flooded and when it receded. Moreover the thought that the pharaohs were sons or daughters or the god RE. So the people named them pharaohs or </w:t>
      </w:r>
    </w:p>
    <w:p>
      <w:pPr>
        <w:pStyle w:val="TextBody"/>
        <w:spacing w:lineRule="auto" w:line="480"/>
        <w:rPr/>
      </w:pPr>
      <w:r>
        <w:rPr>
          <w:rFonts w:cs="Arial Black" w:ascii="Arial Black" w:hAnsi="Arial Black"/>
        </w:rPr>
        <w:t>“</w:t>
      </w:r>
      <w:r>
        <w:rPr>
          <w:rFonts w:eastAsia="Arial Black" w:cs="Arial Black" w:ascii="Arial Black" w:hAnsi="Arial Black"/>
        </w:rPr>
        <w:t xml:space="preserve"> </w:t>
      </w:r>
      <w:r>
        <w:rPr>
          <w:rFonts w:cs="Arial Black" w:ascii="Arial Black" w:hAnsi="Arial Black"/>
        </w:rPr>
        <w:t>gods on earth”. The afterlife was the most important belief because when you died you soul or “ka” left your body and then went to the afterlife and if you led a good life were able to pass into the afterlife. Then after a while your ka would return to the body. These beliefs led to unique practices by the Egyptians.</w:t>
      </w:r>
    </w:p>
    <w:p>
      <w:pPr>
        <w:pStyle w:val="TextBody"/>
        <w:spacing w:lineRule="auto" w:line="480"/>
        <w:rPr>
          <w:rFonts w:ascii="Arial Black" w:hAnsi="Arial Black" w:cs="Arial Black"/>
        </w:rPr>
      </w:pPr>
      <w:r>
        <w:rPr>
          <w:rFonts w:cs="Arial Black" w:ascii="Arial Black" w:hAnsi="Arial Black"/>
        </w:rPr>
        <w:tab/>
        <w:t>The ancient Israelite, unlike the ancient Egyptians, believed in ethical monotheism. The believed that their god was all-knowing and all powerful. The Israelite followed the rules set by god called the covenant that was made when Moses and the Israelite fled Egypt and went back to Canaan. They also believed that they were gods chosen people, picked to fulfill his will. Another thing that the ancient Israelite believed that they were a nation that others should look up to as a model. And that one day the messiah will come and rule the world in peace.</w:t>
      </w:r>
    </w:p>
    <w:p>
      <w:pPr>
        <w:pStyle w:val="TextBody"/>
        <w:spacing w:lineRule="auto" w:line="480"/>
        <w:rPr>
          <w:rFonts w:ascii="Arial Black" w:hAnsi="Arial Black" w:cs="Arial Black"/>
        </w:rPr>
      </w:pPr>
      <w:r>
        <w:rPr>
          <w:rFonts w:cs="Arial Black" w:ascii="Arial Black" w:hAnsi="Arial Black"/>
        </w:rPr>
        <w:tab/>
        <w:t>The three main beliefs that the Egyptians believed in was polytheism, pharaohs were gods on earth and the afterlife. Polytheism means “many gods” so it is appropriate to call the ancient Egyptians of this time polytheist. The ancient Egyptians would build shrines and temples to honor a certain god and its animal that it was portrayed as. And example would be that hathor, the goddess of love, had the head of a cow. So the animal that was sacred to her and her followers was the cow. Pharaohs were like the kings in the ancient Egyptian world. They were treated as a god on earth, which is what they were, they were the son or daughter of the sun god RE. And as being such, they were treated with the utmost respect. The pharaohs had a tomb called a pyramid built for their body ( also known as a mummy)and riches. The reason for this was so the body was not destroyed by tomb robbers. Their were many traps set in the pyramid such as: pits, falling objects and usually big boulders. Unfortunately this process did not work and for many years the royals were ripped apart for their jewel that were secretly wrapped within the linen that they were wrapped in. so they found a place that was naturally shaped like a pyramid, and this place where they began to bury the royal mummies was called “ valley of the kings”. Because the ancient Egyptians had a strong belief in the afterlife, many of their practices fell on their beliefs about the afterlife. Such as burying the dead in pyramids to protect the body, and mummification.</w:t>
      </w:r>
    </w:p>
    <w:p>
      <w:pPr>
        <w:pStyle w:val="TextBody"/>
        <w:spacing w:lineRule="auto" w:line="480"/>
        <w:rPr>
          <w:rFonts w:ascii="Arial Black" w:hAnsi="Arial Black" w:cs="Arial Black"/>
        </w:rPr>
      </w:pPr>
      <w:r>
        <w:rPr>
          <w:rFonts w:cs="Arial Black" w:ascii="Arial Black" w:hAnsi="Arial Black"/>
        </w:rPr>
        <w:tab/>
        <w:t>The ancient Israelite religious practices were very strict, so that their lives would intertwine with their religion. They believed that you shouldn’t mix meat and dairy products. And that you could only eat animals that had cloven hoofs and had been slaughtered according to specific guidelines by a kosher butcher. And during the sabbath, their day of reflection, the will not work. Some people take it literally and will  not cook food. these practices show that the ancient Israelite took their religion very seriously.</w:t>
      </w:r>
    </w:p>
    <w:p>
      <w:pPr>
        <w:pStyle w:val="TextBody"/>
        <w:spacing w:lineRule="auto" w:line="480"/>
        <w:rPr>
          <w:rFonts w:ascii="Arial Black" w:hAnsi="Arial Black" w:cs="Arial Black"/>
        </w:rPr>
      </w:pPr>
      <w:r>
        <w:rPr>
          <w:rFonts w:cs="Arial Black" w:ascii="Arial Black" w:hAnsi="Arial Black"/>
        </w:rPr>
        <w:tab/>
        <w:t xml:space="preserve">In ancient Egypt, all women were treated fairly. They were able to own property, appear in court and become pharaohs under special circumstances. In ancient Israel, woman were counted upon to give their husband a son. If the husband died, the husbands brother would have to marry her. And if the husband could not pay for his house,property etc. Then his wife was sold into slavery. As you can see ancient Egyptian woman were treated more fairly then ancient Israelite women.                                      </w:t>
      </w:r>
    </w:p>
    <w:p>
      <w:pPr>
        <w:pStyle w:val="TextBody"/>
        <w:spacing w:lineRule="auto" w:line="480" w:before="0" w:after="120"/>
        <w:rPr>
          <w:rFonts w:ascii="Arial Black" w:hAnsi="Arial Black" w:cs="Arial Black"/>
        </w:rPr>
      </w:pPr>
      <w:r>
        <w:rPr>
          <w:rFonts w:cs="Arial Black" w:ascii="Arial Black" w:hAnsi="Arial Black"/>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8:47:04Z</dcterms:created>
  <dc:creator>Christine Spence-Dilley</dc:creator>
  <dc:description/>
  <dc:language>en-US</dc:language>
  <cp:lastModifiedBy>Christine Spence-Dilley</cp:lastModifiedBy>
  <cp:lastPrinted>2011-03-03T14:22:00Z</cp:lastPrinted>
  <dcterms:modified xsi:type="dcterms:W3CDTF">2011-03-08T14:24:43Z</dcterms:modified>
  <cp:revision>5</cp:revision>
  <dc:subject/>
  <dc:title/>
</cp:coreProperties>
</file>